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 BASE LOAD MEASURES SPECIFICATIONS AND PRICING QUOTE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 materials used in provision of services must meet or exceed 10 CFR 440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/>
      </w:pPr>
      <w:r>
        <w:rPr>
          <w:rFonts w:cs="Arial" w:ascii="Arial" w:hAnsi="Arial"/>
          <w:b/>
        </w:rPr>
        <w:t>Appendix A: “Standards for Weatherization Services”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>
          <w:rFonts w:cs="Arial" w:ascii="Arial" w:hAnsi="Arial"/>
        </w:rPr>
        <w:t xml:space="preserve">Contractor is responsible for leaving the job site clean, hauling away debris, and existing equipment (if applicable) and for properly disposing of existing equipment to meet EPA regulations.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ject commencement and completion must be accomplished within _________ working days of notice to proceed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lease list the Manufacturer brand name and model you will be using for the scope of work listed below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  <w:t xml:space="preserve">         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736"/>
      </w:tblGrid>
      <w:tr>
        <w:trPr/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1:  REFRIGERATORS 18 cubic foot Freezer (Brand:</w:t>
            </w:r>
            <w:r>
              <w:rPr>
                <w:rFonts w:cs="Arial" w:ascii="Arial" w:hAnsi="Arial"/>
                <w:b/>
                <w:u w:val="single"/>
              </w:rPr>
              <w:tab/>
              <w:tab/>
              <w:tab/>
              <w:t>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Scope of Work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Pric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cubic foot refrigerator freezer.  Must meet Energy Star standards or a pre approved equal that can be proven to meet or exceed the Energy Star standards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OR’s BID AMOU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736"/>
      </w:tblGrid>
      <w:tr>
        <w:trPr/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 xml:space="preserve">ITEM 2:  COMPACT FLOURESCENT LIGHTING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Scope of Work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Pric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lace one incandescent light bulb with compact fluorescent lighting with 18 watt cfl.  Must meet Energy Star standards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OR’s BID AMOU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ignature</w:t>
        <w:tab/>
        <w:tab/>
        <w:tab/>
        <w:tab/>
        <w:tab/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08:00Z</dcterms:created>
  <dc:creator>Csmith</dc:creator>
  <dc:description/>
  <cp:keywords/>
  <dc:language>en-US</dc:language>
  <cp:lastModifiedBy>Your User Name</cp:lastModifiedBy>
  <cp:lastPrinted>2004-06-22T10:55:00Z</cp:lastPrinted>
  <dcterms:modified xsi:type="dcterms:W3CDTF">2009-03-30T20:46:00Z</dcterms:modified>
  <cp:revision>5</cp:revision>
  <dc:subject/>
  <dc:title>SECTION A</dc:title>
</cp:coreProperties>
</file>